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79032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Cs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Гетьманівка), витяг з Державного  земельного кадастру про земельну ділянку від 20.03.2024 року НВ-3500271972024, витяг з Державного реєстру речових прав від 16.01.2024 року №362038871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2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  земельної   ділянки   сільськогосподарського   призначення </w:t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Гетьманівка)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Гетьманівка).</w:t>
      </w:r>
      <w:r>
        <w:rPr>
          <w:rFonts w:eastAsia="Calibri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1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11:00Z</dcterms:modified>
  <cp:revision>2</cp:revision>
  <dc:subject/>
  <dc:title/>
</cp:coreProperties>
</file>