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0543526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1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ліквідацію Капустянської філії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кшанського ліцею Савранської селищної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и Одеської області та Йосипівської філії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кшанського ліцею Савранської 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ради Одеської області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. 26 Закону України «Про місцеве самоврядування в Україні», Закону України  «Про освіту»,  «Про загальну середню освіту», з метою оптимізації мережі закладів загальної середньої освіти, забезпечення умов для рівного доступу осіб до якісної освіти, раціонального і ефективного використання наявних ресурсів у галузі освіти, враховуючи тенденції щодо зменшення кількості учнів в населених пунктах Савранської територіальної громади, взявши до уваги напрацювання та пропозиції робочої групи з вивчення питання оптимізації мережі закладів освіти, що належать до комунальної власності Савранської селищної ради, висновки та рекомендації  постійної комісії селищної ради з питань охорони здоров’я, соціального захисту населення, освіти, культури, молоді,</w:t>
      </w:r>
      <w:r>
        <w:rPr>
          <w:szCs w:val="28"/>
        </w:rPr>
        <w:t> </w:t>
      </w:r>
      <w:r>
        <w:rPr>
          <w:szCs w:val="28"/>
          <w:lang w:val="uk-UA"/>
        </w:rPr>
        <w:t>фізкультури і спорту  від 22.04.2024 № 35/2, селищна рада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увати Капустянську філію Бакшанського ліцею Савранської селищної ради Одеської області та  Йосипівську філію Бакшанського ліцею Савранської селищної ради Одеської області.</w:t>
      </w:r>
    </w:p>
    <w:p>
      <w:pPr>
        <w:pStyle w:val="Normal"/>
        <w:numPr>
          <w:ilvl w:val="0"/>
          <w:numId w:val="2"/>
        </w:numPr>
        <w:spacing w:lineRule="auto" w:line="256"/>
        <w:ind w:left="0" w:firstLine="426"/>
        <w:jc w:val="both"/>
        <w:rPr>
          <w:szCs w:val="28"/>
          <w:lang w:val="uk-UA"/>
        </w:rPr>
      </w:pPr>
      <w:bookmarkStart w:id="0" w:name="_Hlk137546784"/>
      <w:r>
        <w:rPr>
          <w:szCs w:val="28"/>
          <w:lang w:val="uk-UA"/>
        </w:rPr>
        <w:t>Затвердити склад ліквідаційної комісії Капустянської філії Бакшанського ліцею Савранської селищної ради Одеської області</w:t>
      </w:r>
      <w:bookmarkEnd w:id="0"/>
      <w:r>
        <w:rPr>
          <w:szCs w:val="28"/>
          <w:lang w:val="uk-UA"/>
        </w:rPr>
        <w:t xml:space="preserve"> та  Йосипівської філії Бакшанського ліцею Савранської селищної ради Одеської області. (додаток 1)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Бакшанського ліцею Савранської селищної ради Одеської області (код ЄДРПОУ 2593255) в новій редакції (додаток 2).</w:t>
      </w:r>
    </w:p>
    <w:p>
      <w:pPr>
        <w:pStyle w:val="Style16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bookmarkStart w:id="1" w:name="_Hlk137021723"/>
      <w:bookmarkEnd w:id="1"/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тійну комісію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sz w:val="28"/>
          <w:szCs w:val="28"/>
        </w:rPr>
        <w:t xml:space="preserve"> з питань охорони здоров’я, соціального захисту населення, освіти, культури, молоді, фізкультури і спорт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37021723"/>
      <w:bookmarkStart w:id="3" w:name="_Hlk137021723"/>
      <w:bookmarkEnd w:id="3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1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рішення селищної рад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>від   25.04. 2024 року  № 2618-</w:t>
      </w:r>
      <w:r>
        <w:rPr>
          <w:sz w:val="20"/>
          <w:szCs w:val="20"/>
        </w:rPr>
        <w:t>VII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клад коміс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 ліквідації Капустянської філії Бакшанського ліцею Савранської селищної ради Одеської області та Йосипівської філії Бакшанського ліцею Савранської селищної ради Оде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658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Лавренюк О.М. –  заступник селищного голови Савранської селищної ради Оде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658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Майхер О.О. – т.в.о. начальник відділу освіти, молоді та спорту Савранської селищної ради Оде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658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Коваль В.О. – головний спеціаліст відділу освіти, молоді та спорту Савранської селищної ради Оде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658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Паламарчук С.І. – директор Бакшанського ліцею Савранської селищної ради Оде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658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Рараговська Н.В. – завідувач Капустянської філії Бакшанського ліцею Саранської селищної ради Оде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658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Каскевич М.П. – в.о. завідувача Йосипівської філії Бакшанського ліцею Савранської селищної ради Оде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658" w:hanging="357"/>
        <w:jc w:val="both"/>
        <w:rPr/>
      </w:pPr>
      <w:r>
        <w:rPr>
          <w:szCs w:val="28"/>
          <w:lang w:val="uk-UA"/>
        </w:rPr>
        <w:t>Матвійчук В.М. – головний спеціаліст з питань бухгалтерського обліку відділу освіти, молоді та спорту Савранської селищної ради Оде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658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Драцька О.В. – бухгалтер служби фінансово-господарського забезпечення відділу освіти, молоді та спорту Саранської селищної ради Одеської області.</w:t>
      </w:r>
    </w:p>
    <w:p>
      <w:pPr>
        <w:pStyle w:val="Normal"/>
        <w:tabs>
          <w:tab w:val="clear" w:pos="708"/>
          <w:tab w:val="left" w:pos="300" w:leader="none"/>
        </w:tabs>
        <w:ind w:left="6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left="6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left="6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59:00Z</dcterms:created>
  <dc:creator>User1</dc:creator>
  <dc:description/>
  <cp:keywords/>
  <dc:language>en-US</dc:language>
  <cp:lastModifiedBy>Professional</cp:lastModifiedBy>
  <cp:lastPrinted>2024-05-03T09:47:00Z</cp:lastPrinted>
  <dcterms:modified xsi:type="dcterms:W3CDTF">2024-05-03T06:59:00Z</dcterms:modified>
  <cp:revision>2</cp:revision>
  <dc:subject/>
  <dc:title/>
</cp:coreProperties>
</file>