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4768914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7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Про</w:t>
            </w:r>
            <w:r>
              <w:rPr>
                <w:szCs w:val="28"/>
                <w:lang w:val="uk-UA"/>
              </w:rPr>
              <w:t xml:space="preserve"> виділення приміщення для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живання та здійснення служб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льності поліцейського офіцера громади 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, Законом України «Про Національну поліцію», взявши до уваги 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25.04.2024 року № 44/1, </w:t>
      </w:r>
      <w:r>
        <w:rPr>
          <w:color w:val="333333"/>
          <w:szCs w:val="28"/>
          <w:shd w:fill="FFFFFF" w:val="clear"/>
          <w:lang w:val="uk-UA"/>
        </w:rPr>
        <w:t>з метою виконання завдань по здійсненню заходів з охорони прав, свобод і законних інтересів жителів територіальної громади з підтримання безпеки та порядку, а також</w:t>
      </w:r>
      <w:r>
        <w:rPr>
          <w:color w:val="1D1D1B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  <w:lang w:val="uk-UA"/>
        </w:rPr>
        <w:t>своєчасного реагування на проблеми громади та запобігання вчиненню правопорушень,</w:t>
      </w:r>
      <w:r>
        <w:rPr>
          <w:szCs w:val="28"/>
          <w:lang w:val="uk-UA"/>
        </w:rPr>
        <w:t xml:space="preserve"> селищна рада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ілити для проживання та здійснення службової діяльності поліцейського офіцера громади приміщення колишнього ФАПу, площею    80,0 кв.м., розташованого за адресою: вулиця Молодіжна, 13, село Капустянка Подільського району Одеської області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2. </w:t>
      </w:r>
      <w:r>
        <w:rPr>
          <w:szCs w:val="28"/>
        </w:rPr>
        <w:t xml:space="preserve">Головному бухгалтеру ради (Ткаченко А.В.) укласти з ГУНП в Одеській області договір тимчасового користування майном  на період здійснення повноважень поліцейського офіцера громади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 Вважати таким, що втратив чинність п.2 рішення сесії селищної ради від 21.06.2021 року за № 552-VIII «Про затвердження Програми «Поліцейський офіцер громади» в Савранській селищній раді Одеської області на 2021-2024 роки». </w:t>
      </w:r>
    </w:p>
    <w:p>
      <w:pPr>
        <w:pStyle w:val="Style14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Контроль  за виконанням ць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4"/>
        <w:ind w:left="851" w:hanging="142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sz w:val="26"/>
          <w:szCs w:val="28"/>
          <w:lang w:val="uk-UA" w:eastAsia="zh-CN"/>
        </w:rPr>
      </w:pPr>
      <w:r>
        <w:rPr>
          <w:rFonts w:eastAsia="Times New Roman"/>
          <w:b w:val="false"/>
          <w:bCs w:val="false"/>
          <w:sz w:val="26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35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07:35:00Z</dcterms:modified>
  <cp:revision>2</cp:revision>
  <dc:subject/>
  <dc:title/>
</cp:coreProperties>
</file>