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9448100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4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Чалапку Олегу Дмитровичу                                                                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color w:val="000000"/>
          <w:lang w:val="uk-UA"/>
        </w:rPr>
        <w:t>Чалапка Олега Дмитровича</w:t>
      </w:r>
      <w:r>
        <w:rPr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>витяг з Державного земельного кадастру про земельну ділянку,</w:t>
      </w:r>
      <w:r>
        <w:rPr>
          <w:bCs w:val="false"/>
          <w:szCs w:val="28"/>
          <w:lang w:val="uk-UA"/>
        </w:rPr>
        <w:t xml:space="preserve">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19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Чалапку Олегу Дмитровичу площею – 2,0488 га (кадастровий номер земельної ділянки  5124382000:01:004:0396) за межами населеного пункту с. Концеба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ину </w:t>
      </w:r>
      <w:r>
        <w:rPr>
          <w:bCs w:val="false"/>
          <w:color w:val="000000"/>
          <w:lang w:val="uk-UA"/>
        </w:rPr>
        <w:t xml:space="preserve">Чалапку Олегу Дмитровичу </w:t>
      </w:r>
      <w:r>
        <w:rPr>
          <w:bCs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сільськогосподарського </w:t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виробництва площею – 2,0488 га (кадастровий номер земельної ділянки  5124382000:01:004:0396) за межами населеного пункту с. Концеба, Подільського </w:t>
      </w:r>
      <w:r>
        <w:rPr>
          <w:bCs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ину </w:t>
      </w:r>
      <w:r>
        <w:rPr>
          <w:bCs w:val="false"/>
          <w:color w:val="000000"/>
          <w:lang w:val="uk-UA"/>
        </w:rPr>
        <w:t>Чалапку Олегу Дмитровичу</w:t>
      </w:r>
      <w:r>
        <w:rPr>
          <w:bCs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3:20:00Z</dcterms:created>
  <dc:creator>User1</dc:creator>
  <dc:description/>
  <cp:keywords/>
  <dc:language>en-US</dc:language>
  <cp:lastModifiedBy>Professional</cp:lastModifiedBy>
  <cp:lastPrinted>2024-05-01T13:35:00Z</cp:lastPrinted>
  <dcterms:modified xsi:type="dcterms:W3CDTF">2024-05-01T13:20:00Z</dcterms:modified>
  <cp:revision>2</cp:revision>
  <dc:subject/>
  <dc:title/>
</cp:coreProperties>
</file>