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2869644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6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з «земель для ведення підсобного сільського господарства» на «для ведення товарного сільськогосподарського виробництва» </w:t>
            </w:r>
          </w:p>
          <w:p>
            <w:pPr>
              <w:pStyle w:val="Normal"/>
              <w:rPr>
                <w:bCs w:val="false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rFonts w:eastAsia="Times New Roman"/>
          <w:b/>
          <w:bCs w:val="false"/>
          <w:color w:val="000000"/>
          <w:szCs w:val="28"/>
          <w:lang w:val="uk-UA" w:eastAsia="en-US"/>
        </w:rPr>
        <w:t xml:space="preserve">     </w:t>
      </w: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Cs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трівка), витяг з Державного  земельного кадастру про земельну ділянку, витяг з Державного реєстру речових прав від 16.01.2024 року №361984790, </w:t>
      </w:r>
      <w:r>
        <w:rPr>
          <w:bCs w:val="false"/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39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Острівка)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3</w:t>
      </w:r>
      <w:r>
        <w:rPr>
          <w:bCs/>
          <w:color w:val="000000"/>
          <w:sz w:val="28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26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6T13:26:00Z</dcterms:modified>
  <cp:revision>2</cp:revision>
  <dc:subject/>
  <dc:title/>
</cp:coreProperties>
</file>