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0339935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з «земель для ведення підсобного сільського господарства» на «для ведення товарного сільськогосподарського виробництва» 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Гетьманівка), витяг з Державного  земельного кадастру про земельну ділянку від 20.03.2024 року НВ-3500271992024, витяг з Державного реєстру речових прав від 16.01.2024 року №362038871, </w:t>
      </w:r>
      <w:r>
        <w:rPr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4, </w:t>
      </w:r>
      <w:r>
        <w:rPr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</w:t>
      </w:r>
    </w:p>
    <w:p>
      <w:pPr>
        <w:pStyle w:val="Style16"/>
        <w:ind w:left="709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комунальної власності (кадастровий номер земельної ділянки 5124355100:01:004:0377) площа – 10,0007 га,</w:t>
      </w:r>
      <w:r>
        <w:rPr>
          <w:bCs/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Style16"/>
        <w:ind w:left="0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 (кадастровий номер земельної ділянки 5124355100:01:004:0377) площа – 10,0007 га,</w:t>
      </w:r>
      <w:r>
        <w:rPr>
          <w:bCs/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Гетьманівка)</w:t>
      </w:r>
      <w:r>
        <w:rPr>
          <w:rFonts w:eastAsia="Calibri"/>
          <w:bCs/>
          <w:color w:val="FF0000"/>
          <w:szCs w:val="28"/>
          <w:lang w:val="uk-UA" w:eastAsia="en-US"/>
        </w:rPr>
        <w:t xml:space="preserve">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</w:t>
      </w:r>
      <w:r>
        <w:rPr>
          <w:rFonts w:eastAsia="Calibri"/>
          <w:szCs w:val="28"/>
          <w:lang w:val="uk-UA" w:eastAsia="en-US"/>
        </w:rPr>
        <w:tab/>
        <w:tab/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ab/>
        <w:tab/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01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3:01:00Z</dcterms:modified>
  <cp:revision>2</cp:revision>
  <dc:subject/>
  <dc:title/>
</cp:coreProperties>
</file>