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0967626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szCs w:val="28"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Cs w:val="false"/>
          <w:szCs w:val="28"/>
          <w:lang w:val="uk-UA"/>
        </w:rPr>
        <w:t xml:space="preserve">витяг з Державного  земельного 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6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4,3717 га (кадастровий номер земельної ділянки  5124380400:01:004:0224) за межами населеного пункту с. Бакша, Подільського </w:t>
      </w:r>
      <w:r>
        <w:rPr>
          <w:bCs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Чернецькій Світлані Андріївні </w:t>
      </w:r>
      <w:r>
        <w:rPr>
          <w:bCs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</w:t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виробництва площею – 4,3717 га (кадастровий номер земельної ділянки  5124380400:01:004:0224) за межами населеного пункту с. Бакш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22:00Z</dcterms:created>
  <dc:creator>User1</dc:creator>
  <dc:description/>
  <cp:keywords/>
  <dc:language>en-US</dc:language>
  <cp:lastModifiedBy>Professional</cp:lastModifiedBy>
  <cp:lastPrinted>2024-04-30T10:22:00Z</cp:lastPrinted>
  <dcterms:modified xsi:type="dcterms:W3CDTF">2024-04-30T08:19:00Z</dcterms:modified>
  <cp:revision>3</cp:revision>
  <dc:subject/>
  <dc:title/>
</cp:coreProperties>
</file>